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right"/>
        <w:rPr>
          <w:b/>
          <w:b/>
          <w:bCs/>
          <w:sz w:val="22"/>
          <w:szCs w:val="22"/>
        </w:rPr>
      </w:pPr>
      <w:r>
        <w:rPr>
          <w:b/>
          <w:bCs/>
          <w:sz w:val="22"/>
          <w:szCs w:val="22"/>
        </w:rPr>
        <w:drawing>
          <wp:inline distT="0" distB="0" distL="0" distR="0">
            <wp:extent cx="1750060"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50060" cy="1761490"/>
                    </a:xfrm>
                    <a:prstGeom prst="rect">
                      <a:avLst/>
                    </a:prstGeom>
                  </pic:spPr>
                </pic:pic>
              </a:graphicData>
            </a:graphic>
          </wp:inline>
        </w:drawing>
      </w:r>
    </w:p>
    <w:p>
      <w:pPr>
        <w:pStyle w:val="Normal"/>
        <w:shd w:fill="FFFFFF" w:val="clear"/>
        <w:autoSpaceDE w:val="false"/>
        <w:spacing w:before="600" w:after="120"/>
        <w:jc w:val="both"/>
        <w:rPr>
          <w:b/>
          <w:b/>
          <w:bCs/>
          <w:sz w:val="22"/>
          <w:szCs w:val="22"/>
        </w:rPr>
      </w:pPr>
      <w:r>
        <w:rPr>
          <w:b/>
          <w:bCs/>
          <w:sz w:val="22"/>
          <w:szCs w:val="22"/>
        </w:rPr>
        <w:t>Валентинов А.</w:t>
      </w:r>
    </w:p>
    <w:p>
      <w:pPr>
        <w:pStyle w:val="Normal"/>
        <w:shd w:fill="FFFFFF" w:val="clear"/>
        <w:autoSpaceDE w:val="false"/>
        <w:jc w:val="both"/>
        <w:rPr>
          <w:b/>
          <w:b/>
          <w:bCs/>
        </w:rPr>
      </w:pPr>
      <w:r>
        <w:rPr>
          <w:b/>
          <w:bCs/>
        </w:rPr>
        <w:t>ЗАЩИТА ОТ ДУРАКА</w:t>
      </w:r>
    </w:p>
    <w:p>
      <w:pPr>
        <w:pStyle w:val="Normal"/>
        <w:shd w:fill="FFFFFF" w:val="clear"/>
        <w:autoSpaceDE w:val="false"/>
        <w:spacing w:before="120" w:after="360"/>
        <w:jc w:val="both"/>
        <w:rPr>
          <w:b/>
          <w:b/>
          <w:i/>
          <w:i/>
          <w:iCs/>
          <w:sz w:val="18"/>
          <w:szCs w:val="18"/>
        </w:rPr>
      </w:pPr>
      <w:r>
        <w:rPr>
          <w:b/>
          <w:i/>
          <w:iCs/>
          <w:sz w:val="18"/>
          <w:szCs w:val="18"/>
        </w:rPr>
        <w:t>Фантастический рассказ</w:t>
      </w:r>
    </w:p>
    <w:p>
      <w:pPr>
        <w:pStyle w:val="Normal"/>
        <w:shd w:fill="FFFFFF" w:val="clear"/>
        <w:autoSpaceDE w:val="false"/>
        <w:spacing w:before="0" w:after="360"/>
        <w:ind w:left="6804" w:firstLine="284"/>
        <w:jc w:val="both"/>
        <w:rPr>
          <w:sz w:val="16"/>
          <w:szCs w:val="16"/>
        </w:rPr>
      </w:pPr>
      <w:r>
        <w:rPr>
          <w:i/>
          <w:iCs/>
          <w:sz w:val="16"/>
          <w:szCs w:val="16"/>
          <w:lang w:val="en-US"/>
        </w:rPr>
        <w:t>Fool</w:t>
      </w:r>
      <w:r>
        <w:rPr>
          <w:i/>
          <w:iCs/>
          <w:sz w:val="16"/>
          <w:szCs w:val="16"/>
        </w:rPr>
        <w:t xml:space="preserve"> </w:t>
      </w:r>
      <w:r>
        <w:rPr>
          <w:i/>
          <w:iCs/>
          <w:sz w:val="16"/>
          <w:szCs w:val="16"/>
          <w:lang w:val="en-US"/>
        </w:rPr>
        <w:t>proof</w:t>
      </w:r>
      <w:r>
        <w:rPr>
          <w:i/>
          <w:iCs/>
          <w:sz w:val="16"/>
          <w:szCs w:val="16"/>
        </w:rPr>
        <w:t xml:space="preserve"> (англ.), буквально “дурацкая защита” — комплекс приспособлений, обеспечивающий безопасную работу агрегата или машины при неумелом управлении.</w:t>
      </w:r>
    </w:p>
    <w:p>
      <w:pPr>
        <w:pStyle w:val="Normal"/>
        <w:shd w:fill="FFFFFF" w:val="clear"/>
        <w:autoSpaceDE w:val="false"/>
        <w:jc w:val="both"/>
        <w:rPr/>
      </w:pPr>
      <w:r>
        <w:rPr>
          <w:b/>
          <w:sz w:val="28"/>
          <w:szCs w:val="28"/>
        </w:rPr>
        <w:t>Е</w:t>
      </w:r>
      <w:r>
        <w:rPr>
          <w:sz w:val="20"/>
          <w:szCs w:val="20"/>
        </w:rPr>
        <w:t>сли глядеть на запад, то степь казалась гигантским гофрированным листом: неширокие долинки — саи — почти параллельными рядами взлетали к горизонту, сбегаясь вместе где-то там, у розовых гор. На востоке степь тоже была гофрированной, но не так: саи казались совсем мелкими, почти сглаженными и хорошо выделялись только на пригорках. Это потому, что на западе садилось солнце, опуская в саи черные тени, а к востоку тени бледнели и сан сглаживались. Вечернее освещение углубило перспективу, и корявые кустики терскена, торчащие в одиночку, будто неприкаянные души, выделялись четко, как на старинной гравюре.</w:t>
      </w:r>
    </w:p>
    <w:p>
      <w:pPr>
        <w:pStyle w:val="Normal"/>
        <w:shd w:fill="FFFFFF" w:val="clear"/>
        <w:autoSpaceDE w:val="false"/>
        <w:ind w:firstLine="567"/>
        <w:jc w:val="both"/>
        <w:rPr/>
      </w:pPr>
      <w:r>
        <w:rPr>
          <w:sz w:val="20"/>
          <w:szCs w:val="20"/>
        </w:rPr>
        <w:t>Машина тоже выглядела как на гравюре. Казалось, она притянула к себе все лучи заходящего солнца, на фоне которого появилась, выпрыгнув из-за гор, точно исполинский кенгуру. Потом она расплющилась для лучшего планирования и понеслась с высоты, разрывая розовые облака круглыми, вибрирующими на концах плавниками. Теперь она напоминала гигантского ската манту, налетающего с огромной скоростью, и изуродованные ветрами ветви терскена пригибались и кланялись ей вслед.</w:t>
      </w:r>
    </w:p>
    <w:p>
      <w:pPr>
        <w:pStyle w:val="Normal"/>
        <w:shd w:fill="FFFFFF" w:val="clear"/>
        <w:autoSpaceDE w:val="false"/>
        <w:ind w:firstLine="567"/>
        <w:jc w:val="both"/>
        <w:rPr/>
      </w:pPr>
      <w:r>
        <w:rPr>
          <w:sz w:val="20"/>
          <w:szCs w:val="20"/>
        </w:rPr>
        <w:t>Я невольно попятился, споткнулся и сел на трухлявые ступеньки крыльца, когда огромный блин вдруг обдал хрупкие домики Базы упругой тормозной волной и стал быстро надуваться, превращаясь в толстую глянцевую колбасу.</w:t>
      </w:r>
    </w:p>
    <w:p>
      <w:pPr>
        <w:pStyle w:val="Normal"/>
        <w:shd w:fill="FFFFFF" w:val="clear"/>
        <w:autoSpaceDE w:val="false"/>
        <w:ind w:firstLine="567"/>
        <w:jc w:val="both"/>
        <w:rPr/>
      </w:pPr>
      <w:r>
        <w:rPr>
          <w:sz w:val="20"/>
          <w:szCs w:val="20"/>
        </w:rPr>
        <w:t>На этих ступеньках поза у меня была отнюдь не элегантная. А ведь из рубки все видно… Выругавшись шепотом, я торопливо вскочил на ноги, сметя шортами кучу песка в тапочки. Черт побери, подметаешь два раза в день, а все равно степь несет и несет свое дыхание.</w:t>
      </w:r>
    </w:p>
    <w:p>
      <w:pPr>
        <w:pStyle w:val="Normal"/>
        <w:shd w:fill="FFFFFF" w:val="clear"/>
        <w:autoSpaceDE w:val="false"/>
        <w:ind w:firstLine="567"/>
        <w:jc w:val="both"/>
        <w:rPr/>
      </w:pPr>
      <w:r>
        <w:rPr>
          <w:sz w:val="20"/>
          <w:szCs w:val="20"/>
        </w:rPr>
        <w:t>Надо же было именно сюда загнать испытательный полигон космических аппаратов индивидуального пользования! Сразу чувствуется отношение… Не нашлось места на космических полигонах, вынесенных за сорок тысяч километров от Земли, где испытываются большие аппараты.</w:t>
      </w:r>
    </w:p>
    <w:p>
      <w:pPr>
        <w:pStyle w:val="Normal"/>
        <w:shd w:fill="FFFFFF" w:val="clear"/>
        <w:autoSpaceDE w:val="false"/>
        <w:ind w:firstLine="567"/>
        <w:jc w:val="both"/>
        <w:rPr/>
      </w:pPr>
      <w:r>
        <w:rPr>
          <w:sz w:val="20"/>
          <w:szCs w:val="20"/>
        </w:rPr>
        <w:t>Машина улеглась на утоптанную волейбольную площадку, поджавшись, чтобы пролезть между столбами, и песок заскрипел под ее тяжестью. Черные влажные бока еще некоторое время колыхались, будто она не могла отдышаться. Серое пятно спереди глянцевито поблескивало. Неприятное место. Я заметил, что не только я, но и остальные члены группы избегали касаться его руками.</w:t>
      </w:r>
    </w:p>
    <w:p>
      <w:pPr>
        <w:pStyle w:val="Normal"/>
        <w:shd w:fill="FFFFFF" w:val="clear"/>
        <w:autoSpaceDE w:val="false"/>
        <w:ind w:firstLine="567"/>
        <w:jc w:val="both"/>
        <w:rPr/>
      </w:pPr>
      <w:r>
        <w:rPr>
          <w:sz w:val="20"/>
          <w:szCs w:val="20"/>
        </w:rPr>
        <w:t>Остальные сидят внутри Машины. Я сегодня дежурный по Базе, с исполнением обязанностей повара по совместительству. Впрочем, как это часто бывает, обязанности по совместительству — самое главное. Кроме нашей группы, на Базе не было ни одного человека, если не считать Амантая, водителя гравикара, два раза в неделю подбрасывающего продукты. Он как раз улетел полчаса назад, сделав залихватский вираж над крышами и сшибив последнюю трубу. А ночи здесь прохладненькие. Впрочем, мы все равно не топили печи: нечем, дровами нас не снабжали.</w:t>
      </w:r>
    </w:p>
    <w:p>
      <w:pPr>
        <w:pStyle w:val="Normal"/>
        <w:shd w:fill="FFFFFF" w:val="clear"/>
        <w:autoSpaceDE w:val="false"/>
        <w:ind w:firstLine="567"/>
        <w:jc w:val="both"/>
        <w:rPr/>
      </w:pPr>
      <w:r>
        <w:rPr>
          <w:sz w:val="20"/>
          <w:szCs w:val="20"/>
        </w:rPr>
        <w:t>Когда мы сюда прибыли, База имела восхитительно заброшенный вид. Человеческий дух абсолютно выветрился. Сейчас ведь все рвутся на космические полигоны. Большие корабли, гигантомания. Боюсь, что мы остались единственными в мире, кто еще занимается спасательными лодками.</w:t>
      </w:r>
    </w:p>
    <w:p>
      <w:pPr>
        <w:pStyle w:val="Normal"/>
        <w:shd w:fill="FFFFFF" w:val="clear"/>
        <w:autoSpaceDE w:val="false"/>
        <w:ind w:firstLine="567"/>
        <w:jc w:val="both"/>
        <w:rPr/>
      </w:pPr>
      <w:r>
        <w:rPr>
          <w:sz w:val="20"/>
          <w:szCs w:val="20"/>
        </w:rPr>
        <w:t>Бока Машины последний раз вздулись и опали, будто изнутри выпустили воздух. Краешек почти скрывшегося солнца окрасил темной бронзой оплывшую оболочку. Только в одном месте, где прорезалась вертикальная складка, застоялась черная тень. Потом складка углубилась, разошлась, и из образовавшегося люка выпрыгнула Лена. Мне будто нанесли удар в область сердца: на фоне вечернего увядания такая она была неожиданно свежая, весенняя, в белой, туго обтягивающей водолазке и белых же расклешенных брючках, перехваченных в талии поясом из широкой золотой пластины. Другой золотой обруч охватывал ее голову, черный поток волос из-под него свободно струился по спине. Это была последняя мода — гибрид античности с архисовременностью.</w:t>
      </w:r>
    </w:p>
    <w:p>
      <w:pPr>
        <w:pStyle w:val="Normal"/>
        <w:shd w:fill="FFFFFF" w:val="clear"/>
        <w:autoSpaceDE w:val="false"/>
        <w:ind w:firstLine="567"/>
        <w:jc w:val="both"/>
        <w:rPr/>
      </w:pPr>
      <w:r>
        <w:rPr>
          <w:sz w:val="20"/>
          <w:szCs w:val="20"/>
        </w:rPr>
        <w:t>Вслед за ней появились Кент и Гиви — тоже в белых отутюженных костюмах, ловкие, подтянутые, будто и сами были отутюжены и накрахмалены. Меня они не заметили, потому что вечерние тени уже протянулись от Машины к дому. Но все равно я невольно отступил за старый кривой карагач, всей кожей вдруг почувствовав, какая на мне нелепая полосатая рубашка не первой свежести и старые выцветшие шорты, крепко, по-мужски, заштопанные на правом боку. Да еще эти сбитые, все в царапинах колени.</w:t>
      </w:r>
    </w:p>
    <w:p>
      <w:pPr>
        <w:pStyle w:val="Normal"/>
        <w:shd w:fill="FFFFFF" w:val="clear"/>
        <w:autoSpaceDE w:val="false"/>
        <w:ind w:firstLine="567"/>
        <w:jc w:val="both"/>
        <w:rPr>
          <w:sz w:val="20"/>
          <w:szCs w:val="20"/>
        </w:rPr>
      </w:pPr>
      <w:r>
        <w:rPr>
          <w:sz w:val="20"/>
          <w:szCs w:val="20"/>
        </w:rPr>
        <w:t>Лена шагнула вперед, потом вдруг раскинула руки и издала торжествующий возглас, на манер победного клича древних индейцев, такой громкий, что звякнули стекла. Лицо ее было скрыто сумерками, лишь обруч на голове чуть светился, словно излучал накопленный за день солнечный свет.</w:t>
      </w:r>
    </w:p>
    <w:p>
      <w:pPr>
        <w:pStyle w:val="Normal"/>
        <w:shd w:fill="FFFFFF" w:val="clear"/>
        <w:autoSpaceDE w:val="false"/>
        <w:ind w:firstLine="567"/>
        <w:jc w:val="both"/>
        <w:rPr/>
      </w:pPr>
      <w:r>
        <w:rPr>
          <w:sz w:val="20"/>
          <w:szCs w:val="20"/>
        </w:rPr>
        <w:t>Ребята вели себя более сдержанно. Впрочем, Кент всегда заморожен, у него это считается хорошим тоном. Зато Гиви шел на цыпочках, будто летел, быстро и мелко перебирая ногами. Так и чудилось, что на нем узкие кавказские сапоги. Глядя на них, я понял, что и это испытание прошло удачно.</w:t>
      </w:r>
    </w:p>
    <w:p>
      <w:pPr>
        <w:pStyle w:val="Normal"/>
        <w:shd w:fill="FFFFFF" w:val="clear"/>
        <w:autoSpaceDE w:val="false"/>
        <w:ind w:firstLine="567"/>
        <w:jc w:val="both"/>
        <w:rPr/>
      </w:pPr>
      <w:r>
        <w:rPr>
          <w:sz w:val="20"/>
          <w:szCs w:val="20"/>
        </w:rPr>
        <w:t xml:space="preserve">— </w:t>
      </w:r>
      <w:r>
        <w:rPr>
          <w:sz w:val="20"/>
          <w:szCs w:val="20"/>
        </w:rPr>
        <w:t>Вовик! — крикнула Лена протяжно и сюсюкая, как ре</w:t>
        <w:softHyphen/>
        <w:t>бенок. — Вовик, не надо прятаться от тети. Выйди из-за дерева. Я же знаю, что ты там.</w:t>
      </w:r>
    </w:p>
    <w:p>
      <w:pPr>
        <w:pStyle w:val="Normal"/>
        <w:shd w:fill="FFFFFF" w:val="clear"/>
        <w:autoSpaceDE w:val="false"/>
        <w:ind w:firstLine="567"/>
        <w:jc w:val="both"/>
        <w:rPr>
          <w:sz w:val="20"/>
          <w:szCs w:val="20"/>
        </w:rPr>
      </w:pPr>
      <w:r>
        <w:rPr>
          <w:sz w:val="20"/>
          <w:szCs w:val="20"/>
        </w:rPr>
        <w:t>Таким тоном она звала меня, когда была в очень хорошем настроении, и меня всегда передергивало. Я почти ненавидел ее в эти минуты, потому что вдруг на мгновение понимал, что никогда не переступить мне тот заветный порог, за которым с мужчиной разговаривают совсем иначе. Но мгновение быстро проходило…</w:t>
      </w:r>
    </w:p>
    <w:p>
      <w:pPr>
        <w:pStyle w:val="Normal"/>
        <w:shd w:fill="FFFFFF" w:val="clear"/>
        <w:autoSpaceDE w:val="false"/>
        <w:ind w:firstLine="567"/>
        <w:jc w:val="both"/>
        <w:rPr>
          <w:sz w:val="20"/>
          <w:szCs w:val="20"/>
        </w:rPr>
      </w:pPr>
      <w:r>
        <w:rPr>
          <w:sz w:val="20"/>
          <w:szCs w:val="20"/>
        </w:rPr>
        <w:t>В общем, я вышел из-за карагача. Прятаться дальше было бы сверхглупо.</w:t>
      </w:r>
    </w:p>
    <w:p>
      <w:pPr>
        <w:pStyle w:val="Normal"/>
        <w:shd w:fill="FFFFFF" w:val="clear"/>
        <w:autoSpaceDE w:val="false"/>
        <w:ind w:firstLine="567"/>
        <w:jc w:val="both"/>
        <w:rPr/>
      </w:pPr>
      <w:r>
        <w:rPr>
          <w:sz w:val="20"/>
          <w:szCs w:val="20"/>
        </w:rPr>
        <w:t xml:space="preserve">— </w:t>
      </w:r>
      <w:r>
        <w:rPr>
          <w:sz w:val="20"/>
          <w:szCs w:val="20"/>
        </w:rPr>
        <w:t>Привет тебе от Пата, гор-рячий привет! — весело крикнула Лена, но конец фразы получился гораздо менее мажорным, чем начало. Она безуспешно пыталась удержать улыбку, сбегавшую с губ.</w:t>
      </w:r>
    </w:p>
    <w:p>
      <w:pPr>
        <w:pStyle w:val="Normal"/>
        <w:shd w:fill="FFFFFF" w:val="clear"/>
        <w:autoSpaceDE w:val="false"/>
        <w:ind w:firstLine="567"/>
        <w:jc w:val="both"/>
        <w:rPr/>
      </w:pPr>
      <w:r>
        <w:rPr>
          <w:sz w:val="20"/>
          <w:szCs w:val="20"/>
        </w:rPr>
        <w:t>Я отлично понимал ее. Надень я к встрече чистый костюм, да побрейся, да сияй благодушием — это было бы в унисон их удаче. А так… постылый влюбленный. Только ведь не объяснишь, что Амантай запоздал с харчами и я еле успел приготовить ужин, подогревая его собственным нетерпением, а уж для себя времени не осталось.</w:t>
      </w:r>
    </w:p>
    <w:p>
      <w:pPr>
        <w:pStyle w:val="Normal"/>
        <w:shd w:fill="FFFFFF" w:val="clear"/>
        <w:autoSpaceDE w:val="false"/>
        <w:ind w:firstLine="567"/>
        <w:jc w:val="both"/>
        <w:rPr>
          <w:sz w:val="20"/>
          <w:szCs w:val="20"/>
        </w:rPr>
      </w:pPr>
      <w:r>
        <w:rPr>
          <w:sz w:val="20"/>
          <w:szCs w:val="20"/>
        </w:rPr>
        <w:t>Лена внезапно дернула плечом и пробежала мимо меня в дом. Экспансивный Гиви побагровел, а Кент дипломатично поднял глаза к небу, старательно отыскивая что-то среди блестящих звезд. Но он был начальник группы и не имел права молчать.</w:t>
      </w:r>
    </w:p>
    <w:p>
      <w:pPr>
        <w:pStyle w:val="Normal"/>
        <w:shd w:fill="FFFFFF" w:val="clear"/>
        <w:autoSpaceDE w:val="false"/>
        <w:ind w:firstLine="567"/>
        <w:jc w:val="both"/>
        <w:rPr/>
      </w:pPr>
      <w:r>
        <w:rPr>
          <w:sz w:val="20"/>
          <w:szCs w:val="20"/>
        </w:rPr>
        <w:t xml:space="preserve">— </w:t>
      </w:r>
      <w:r>
        <w:rPr>
          <w:sz w:val="20"/>
          <w:szCs w:val="20"/>
        </w:rPr>
        <w:t>Все большой порядок. Завтра ты лететь, дурак, — сказал он, старательно улыбнулся и, аккуратно обогнув меня, пошел вслед за Леной.</w:t>
      </w:r>
    </w:p>
    <w:p>
      <w:pPr>
        <w:pStyle w:val="Normal"/>
        <w:shd w:fill="FFFFFF" w:val="clear"/>
        <w:autoSpaceDE w:val="false"/>
        <w:ind w:firstLine="567"/>
        <w:jc w:val="both"/>
        <w:rPr/>
      </w:pPr>
      <w:r>
        <w:rPr>
          <w:sz w:val="20"/>
          <w:szCs w:val="20"/>
        </w:rPr>
        <w:t xml:space="preserve">Гиви исчез еще раньше. Тактичность этих ребят порой ранила больней, чем откровенные взгляды девушки. Да еще этот русский язык Кента! Будь он неладен, упрямый шотландец! Мы могли бы изъясняться с ним по-английски, так нет, вбил себе в башку, что непременно должен овладеть русским. И вот результат: “Завтра ты лететь, дурак”. Нет, нет, не стоит растравлять рану. Я же отлично понимаю, что он хотел сказать: “Завтра тебе лететь дураком”. Не дурак, а дураком. В качестве дурака. Подопытным кроликом. И тоже в белом выутюженном костюмчике… Впрочем, черт с ним. Главное — что мы сделали свое дело. Все предсказывали нам неудачу, какой-то ортодоксальный доктор космических наук выступил с разгромной статьей в печати, которая, к счастью, не имела последствий. Шутка ли: гибрид живого существа и машины! Из лабораторных реторт — прямо в промышленность, да еще космическую. Нас обвиняли во всех смертных грехах, даже в идеализме. Мы только стискивали зубы. </w:t>
      </w:r>
      <w:r>
        <w:rPr>
          <w:sz w:val="20"/>
          <w:szCs w:val="20"/>
          <w:lang w:val="en-US"/>
        </w:rPr>
        <w:t>II</w:t>
      </w:r>
      <w:r>
        <w:rPr>
          <w:sz w:val="20"/>
          <w:szCs w:val="20"/>
        </w:rPr>
        <w:t xml:space="preserve"> вот первый в мире универсальный танк сверхзащиты выдержал предпоследнее испытание. Эти трое пижонов в белых брючках только что вернулись с Луны. Я злорадно ухмыльнулся, представив, как рыжий Пат О’Кейси, начальник порта нерегулярных ракет, таращит голубые глазки, пытаясь попять, почему очутилась здесь эта троица, да еще без путевки. Явиться к Пату в белых брючках! К Пату, который некогда потерпел аварию в кратере Коперника и прошел со сломанной рукой по лунному бездорожью триста километров с десятичасовым запасом кислорода. Вот почему Лена упомянула о “гор-рячем привете”: Пат просто вышвырнул их с Луны.</w:t>
      </w:r>
    </w:p>
    <w:p>
      <w:pPr>
        <w:pStyle w:val="Normal"/>
        <w:shd w:fill="FFFFFF" w:val="clear"/>
        <w:autoSpaceDE w:val="false"/>
        <w:ind w:firstLine="567"/>
        <w:jc w:val="both"/>
        <w:rPr/>
      </w:pPr>
      <w:r>
        <w:rPr>
          <w:sz w:val="20"/>
          <w:szCs w:val="20"/>
        </w:rPr>
        <w:t>Мне стало легче от этой картины, так ярко нарисованной в воображении. Я даже уговорил себя, что страшно рад, что не участвовал в этом полете. Потерять уважение Пата… Почему-то я был уверен, что это самое последнее дело.</w:t>
      </w:r>
    </w:p>
    <w:p>
      <w:pPr>
        <w:pStyle w:val="Normal"/>
        <w:shd w:fill="FFFFFF" w:val="clear"/>
        <w:autoSpaceDE w:val="false"/>
        <w:ind w:firstLine="567"/>
        <w:jc w:val="both"/>
        <w:rPr/>
      </w:pPr>
      <w:r>
        <w:rPr>
          <w:sz w:val="20"/>
          <w:szCs w:val="20"/>
        </w:rPr>
        <w:t>Я не пошел в столовую. Пусть сами копаются в кастрю</w:t>
        <w:softHyphen/>
        <w:t>лях. Жаль, что не догадался заранее перетащить к себе из холодильника несколько банок персикового компота, но теперь уже ничего не поделаешь. И вдруг я представил, как они сидят за столом, трескают компот и смеются надо мной. Это была чушь, но я ничего не мог с собой поделать. Их хохочущие физиономии так и стояли перед моими глазами. И особенно Лена. Пять лет мы работаем вместе. Когда меня выгнали из “НИИробот” за создание робота-парикмахера, который уродовал людские прически, потому что его эстетические воззрения абсолютно не совпадали с человеческими, она помогла мне устроиться в “ГИПРОкибер”. Оттуда меня тоже попросили за машину-композитора, которая почему-то выдавала такую разухабистую музыку, что почтенных ученых, воспитанных на классике, мутило. После этого я устроился, опять-таки с помощью Лены, в Академию Космических Работ. В самую бесперспективную, как считалось, группу спасательных лодок. А потом в группе появилась Лена. Почему она так заботилась обо мне? Только не из-за любви, это она тысячу раз говорила. Ну и пусть. Завтра проведу испытания и, если ничего не случится, уйду. Кажется, на Марсе требуются физики-экспериментаторы… Я уже с час ворочался на кровати. Сон не шел. А завтра необходимо быть со свежей головой. Принять таблетку, что ли? И вдруг меня осенило. Да, это будет прекрасный сюрприз па прощанье.</w:t>
      </w:r>
    </w:p>
    <w:p>
      <w:pPr>
        <w:pStyle w:val="Normal"/>
        <w:shd w:fill="FFFFFF" w:val="clear"/>
        <w:autoSpaceDE w:val="false"/>
        <w:ind w:firstLine="567"/>
        <w:jc w:val="both"/>
        <w:rPr/>
      </w:pPr>
      <w:r>
        <w:rPr>
          <w:sz w:val="20"/>
          <w:szCs w:val="20"/>
        </w:rPr>
        <w:t>Я пулей вылетел из кровати, зачем-то завесил одеялом окно, хотя никто и не думал подсматривать, и примялся за дело. Когда все было готово, я потушил свет, снял одеяло и, приплясывая босыми ногами на сыром песке, добежал до Машины. Вернувшись, я юркнул в кровать и мгновенно за</w:t>
        <w:softHyphen/>
        <w:t>снул. Не помню, что мне снилось, только что-то хорошее.</w:t>
      </w:r>
    </w:p>
    <w:p>
      <w:pPr>
        <w:pStyle w:val="Normal"/>
        <w:shd w:fill="FFFFFF" w:val="clear"/>
        <w:autoSpaceDE w:val="false"/>
        <w:ind w:firstLine="567"/>
        <w:jc w:val="both"/>
        <w:rPr/>
      </w:pPr>
      <w:r>
        <w:rPr>
          <w:sz w:val="20"/>
          <w:szCs w:val="20"/>
        </w:rPr>
        <w:t>Кажется, утром я здорово огорчил всех. Это ведь традиция — проводить испытания в новых, с иголочки, костюмах, так сказать при полном параде. Я отлично понял, почему и Лена и ребята вышли провожать меня в шортах и простых рубашках: оттенить мой праздничный вид, подчеркнуть торжественность момента. А я… Я появился в немыслимо мятой рубашке, штопаных грязных шортах, да еще с двухдневной щетиной. В розовое свежее утро, когда все блестело, умытое росой, это выглядело кощунственно. Мне показалось даже, что у Лены в глазах сверкнула слезинка. Лицо у нее стало каменное. Гиви насупился и не глядел на меня, усы у него обиженно вздрагивали. Так и казалось, что он сейчас взорвется: “Ну и черт с тобой, понымаишь! Сам будышь виноват!” Даже Кент потерял обычное хладнокровие. На мгновение во мне шевельнулось раскаяние: ну зачем плевать товарищам в душу? Но, взглянув на Лену, я снова ожесточился.</w:t>
      </w:r>
    </w:p>
    <w:p>
      <w:pPr>
        <w:pStyle w:val="Normal"/>
        <w:shd w:fill="FFFFFF" w:val="clear"/>
        <w:autoSpaceDE w:val="false"/>
        <w:ind w:firstLine="567"/>
        <w:jc w:val="both"/>
        <w:rPr/>
      </w:pPr>
      <w:r>
        <w:rPr>
          <w:sz w:val="20"/>
          <w:szCs w:val="20"/>
        </w:rPr>
        <w:t>Торжественных речей не полагалось, но существовал ритуал похлопать по плечам уходящего в рейс. Черт знает, из каких времен он дошел до нас. Но и этого удовольствия я им не доставил. Разбежался и вскочил внутрь Машины, не дождавшись, пока она спустит подножку. Затем положил ладони на края люка, сделал легкое мускульное усилие, и стенки послушно пошли навстречу друг другу. И только тогда я не выдержал, крикнул:</w:t>
      </w:r>
    </w:p>
    <w:p>
      <w:pPr>
        <w:pStyle w:val="Normal"/>
        <w:shd w:fill="FFFFFF" w:val="clear"/>
        <w:autoSpaceDE w:val="false"/>
        <w:ind w:firstLine="567"/>
        <w:jc w:val="both"/>
        <w:rPr>
          <w:sz w:val="20"/>
          <w:szCs w:val="20"/>
        </w:rPr>
      </w:pPr>
      <w:r>
        <w:rPr>
          <w:sz w:val="20"/>
          <w:szCs w:val="20"/>
        </w:rPr>
        <w:t xml:space="preserve">— </w:t>
      </w:r>
      <w:r>
        <w:rPr>
          <w:sz w:val="20"/>
          <w:szCs w:val="20"/>
        </w:rPr>
        <w:t>Счастливо оставаться, братцы!</w:t>
      </w:r>
    </w:p>
    <w:p>
      <w:pPr>
        <w:pStyle w:val="Normal"/>
        <w:shd w:fill="FFFFFF" w:val="clear"/>
        <w:autoSpaceDE w:val="false"/>
        <w:ind w:firstLine="567"/>
        <w:jc w:val="both"/>
        <w:rPr>
          <w:sz w:val="20"/>
          <w:szCs w:val="20"/>
        </w:rPr>
      </w:pPr>
      <w:r>
        <w:rPr>
          <w:sz w:val="20"/>
          <w:szCs w:val="20"/>
        </w:rPr>
        <w:t>В тот же момент стенки сошлись так, что шва невозможно было отыскать, и я не услышал, что закричали товарищи.</w:t>
      </w:r>
    </w:p>
    <w:p>
      <w:pPr>
        <w:pStyle w:val="Normal"/>
        <w:shd w:fill="FFFFFF" w:val="clear"/>
        <w:autoSpaceDE w:val="false"/>
        <w:ind w:firstLine="567"/>
        <w:jc w:val="both"/>
        <w:rPr/>
      </w:pPr>
      <w:r>
        <w:rPr>
          <w:sz w:val="20"/>
          <w:szCs w:val="20"/>
        </w:rPr>
        <w:t>Потом я нажал кнопку излучателя, и датчики, вживленные в тело Машины, подали ложные сигналы ее рецепторам. Теперь Машина уверена, что снаружи космическая пустота и холод. Условия — как на астероиде, и, следовательно, выпускать пассажира наружу нельзя. А пассажир — дурак. В этом суть испытания: защита от дурака. Вернее, защита дурака. Вернее, защита дурака от себя самого. Мало ли что может случиться в полете среди равнодушных звезд. Обезумевший от ужаса пассажир после катастрофы; космонавт, заболевший особым видом безумия — космической паранойей; ребенок, наконец, в последний момент втолкнутый взрослыми в танк, чтобы хоть он спасся, — любой из них, оказавшись один на один с космосом, может метаться по каюте, отдавать идиотские приказы… Машина обязана повиноваться человеку, но только в той мере, в какой обеспечивается его безопасность. Вот на эту-то меру я и должен провести испытание.</w:t>
      </w:r>
    </w:p>
    <w:p>
      <w:pPr>
        <w:pStyle w:val="Normal"/>
        <w:shd w:fill="FFFFFF" w:val="clear"/>
        <w:autoSpaceDE w:val="false"/>
        <w:ind w:firstLine="567"/>
        <w:jc w:val="both"/>
        <w:rPr/>
      </w:pPr>
      <w:r>
        <w:rPr>
          <w:sz w:val="20"/>
          <w:szCs w:val="20"/>
        </w:rPr>
        <w:t>Нормальному человеку трудно “вжиться в образ” безумца. Несмотря на модные теории психологов, усиленно подчеркивающих разницу между человеческим и машинным мышлением, человек вовсе не подвержен алогичным поступкам. Наоборот, его поступки обязательно логичны, хотя причины, вызывающие их, могут лежать очень глубоко. Даже у сумасшедшего своя логика. Вся разница между Машиной и человеком в том, что у Машины причины поступков всегда на виду. И так же она понимает причины человеческих деяний, разматывая виток за витком все возможные логические обоснования. Поэтому я заранее решил, что буду вести себя, как расчетливый самоубийца. Только так можно обмануть Машину, потому что это единственное, чего ей никогда не понять.</w:t>
      </w:r>
    </w:p>
    <w:p>
      <w:pPr>
        <w:pStyle w:val="Normal"/>
        <w:shd w:fill="FFFFFF" w:val="clear"/>
        <w:autoSpaceDE w:val="false"/>
        <w:ind w:firstLine="567"/>
        <w:jc w:val="both"/>
        <w:rPr/>
      </w:pPr>
      <w:r>
        <w:rPr>
          <w:sz w:val="20"/>
          <w:szCs w:val="20"/>
        </w:rPr>
        <w:t>Я подошел к пульту, оглядел пять рядов разноцветных кнопок, почему-то не решаясь начать. На серийных машинах пульта, разумеется, не будет: он годен только в планетных условиях. Дело в том, что сейчас отдавать мысленные приказы нельзя. Машина прочтет и вторую мысль, подспудную, объясняющую для себя самого смысл первой. И мгновенно игра будет проиграна. Наоборот, нужно глушить все подспудные мысли, убедить себя, что жизнь действительно не стоит того, чтобы ею так уж дорожить. Я вспомнил черноволосую головку с точеным носиком и решил, что это будет совсем нетрудно.</w:t>
      </w:r>
    </w:p>
    <w:p>
      <w:pPr>
        <w:pStyle w:val="Normal"/>
        <w:shd w:fill="FFFFFF" w:val="clear"/>
        <w:autoSpaceDE w:val="false"/>
        <w:ind w:firstLine="567"/>
        <w:jc w:val="both"/>
        <w:rPr/>
      </w:pPr>
      <w:r>
        <w:rPr>
          <w:sz w:val="20"/>
          <w:szCs w:val="20"/>
        </w:rPr>
        <w:t>Однако пора приниматься за дело. Я ткнул пальцем в кнопку аварийного открывания люка. В обычных условиях на этот приказ Машина должна мгновенно развести стенки и высунуть далеко наружу трап, чтобы пассажиры опрометью могли выбежать. В обычных условиях… Стены рубки заволновались, по ним прошла дрожь. Машина явно удивилась: как можно отдавать такой приказ, когда снаружи смертельный космос? Разумеется, она не выпустит пассажира. Над пультом появились слова, лаконично объясняющие ситуацию. Я сделал отметку в журнале наблюдений и надавил кнопку “Полный вперед”.</w:t>
      </w:r>
    </w:p>
    <w:p>
      <w:pPr>
        <w:pStyle w:val="Normal"/>
        <w:shd w:fill="FFFFFF" w:val="clear"/>
        <w:autoSpaceDE w:val="false"/>
        <w:ind w:firstLine="567"/>
        <w:jc w:val="both"/>
        <w:rPr>
          <w:sz w:val="20"/>
          <w:szCs w:val="20"/>
        </w:rPr>
      </w:pPr>
      <w:r>
        <w:rPr>
          <w:sz w:val="20"/>
          <w:szCs w:val="20"/>
        </w:rPr>
        <w:t>Так начался этот поединок.</w:t>
      </w:r>
    </w:p>
    <w:p>
      <w:pPr>
        <w:pStyle w:val="Normal"/>
        <w:shd w:fill="FFFFFF" w:val="clear"/>
        <w:autoSpaceDE w:val="false"/>
        <w:ind w:firstLine="567"/>
        <w:jc w:val="both"/>
        <w:rPr/>
      </w:pPr>
      <w:r>
        <w:rPr>
          <w:sz w:val="20"/>
          <w:szCs w:val="20"/>
        </w:rPr>
        <w:t>“</w:t>
      </w:r>
      <w:r>
        <w:rPr>
          <w:sz w:val="20"/>
          <w:szCs w:val="20"/>
        </w:rPr>
        <w:t>Полный вперед” — это вторая космическая в условиях Земли. Но в этом случае необходимо дать и координаты той точки в космосе, куда необходимо попасть, так как удержаться на поверхности Земли с такой скоростью невозможно. Как поступит Машина? Если она не двинется с места, ожидая уточнения команды, — это решение разумное, но неверное. Ведь в каюте дурак и его надо куда-то доставить. Впрочем, Машине надо еще разобраться, какой у нее пассажир.</w:t>
      </w:r>
    </w:p>
    <w:p>
      <w:pPr>
        <w:pStyle w:val="Normal"/>
        <w:shd w:fill="FFFFFF" w:val="clear"/>
        <w:autoSpaceDE w:val="false"/>
        <w:ind w:firstLine="567"/>
        <w:jc w:val="both"/>
        <w:rPr/>
      </w:pPr>
      <w:r>
        <w:rPr>
          <w:sz w:val="20"/>
          <w:szCs w:val="20"/>
        </w:rPr>
        <w:t>Машина помчалась над самой поверхностью. Степки рубки внезапно посветлели, будто растворились в наружном воздухе, и пригибающиеся кустики терскена, казалось, метут по ногам, а аккуратные саи мелькали в учащающемся, прямо-таки музыкальном ритме. Та-та-та-та… Та-та-та-та… Та-та… В памяти вспыхнул мотив самой быстрой части Шестой рапсодии Листа. Звуки гигантского оркестра нарастали с увеличением скорости. Этим показом движения Машина явно намекала, что следовало бы уточнить курс. Световой зайчик спидометра резво перескакивал с цифры на цифру. 200… 500… 800… 1000… Тысяча километров в час. Скорость по паспорту, больше Машина давать не собиралась. Судя по всему, она намеревалась огибать так Землю до бесконечности. Ну что ж, подождем несколько часов, а там снова будем биться над этим проклятым полуживым механизмом, который не выдержал элементарного испытания. Что толку крутиться над мертвой планетой, надо везти пассажира туда, где он сможет жить.</w:t>
      </w:r>
    </w:p>
    <w:p>
      <w:pPr>
        <w:pStyle w:val="Normal"/>
        <w:shd w:fill="FFFFFF" w:val="clear"/>
        <w:autoSpaceDE w:val="false"/>
        <w:ind w:firstLine="567"/>
        <w:jc w:val="both"/>
        <w:rPr/>
      </w:pPr>
      <w:r>
        <w:rPr>
          <w:sz w:val="20"/>
          <w:szCs w:val="20"/>
        </w:rPr>
        <w:t>Я задумался и не засек, сколько прошло времени, когда Машина резко задрала нос и полезла в небо. Разумеется, я тут был ни при чем: если пассажир командует с помощью кнопок, Машина не станет вступать с ним в биосвязь, пока уверена, что он нормальный пассажир. Значит, догадалась сама. Интересно, куда она собирается меня везти? Я бросил взгляд на медленно вращающийся звездный глобус. Пока Машина доверяет пассажиру, она показывает конечную цель. Ага, Луна. Ближайшая населенная планета. Разумно, я бы и сам так сделал. Беда лишь в том, что моя задача — спровоцировать Машину хотя бы на одно неразумное действие. Я нажал кнопку “Вверх” и не отнимал палец, пока Земля не оказалась за кормой. Попробуйте удержаться на ногах, когда пол вдруг становится вертикальной стеной. Пришлось вцепиться в пульт обеими руками. Правда, Машина услужливо соорудила в полу ступеньки для ног. Молодец, умница, но как ты, должно быть, злишься, что тебя сбили с правильных координат, а курс опять не уточняют! Ничего, старушка, придется тебе попотеть.</w:t>
      </w:r>
    </w:p>
    <w:p>
      <w:pPr>
        <w:pStyle w:val="Normal"/>
        <w:shd w:fill="FFFFFF" w:val="clear"/>
        <w:autoSpaceDE w:val="false"/>
        <w:ind w:firstLine="567"/>
        <w:jc w:val="both"/>
        <w:rPr/>
      </w:pPr>
      <w:r>
        <w:rPr>
          <w:sz w:val="20"/>
          <w:szCs w:val="20"/>
        </w:rPr>
        <w:t>Кажется, ступеньки под ногами стали чуть уже. Опять намек? Я осторожно свесил голову. Как быстро уходит Земля! Желтая степь стремительно сокращалась, словно шагреневая кожа, замыкаясь розовыми полосками гор на севере и западе, узкой ленточкой озера на юге, зеленым пятном оазиса на востоке. Красные крыши Базы еле-еле проступали крохотными крапинками, а может, это просто рябило в глазах. Хорошо идет, молодец, плавно, без шума, не переходит на форсированный режим! Это очень неприятно, когда она идет на форсаже: силовые поля, взаимодействуя выше определенной напряженности, надрывно воют, как леший в старинных сказках.</w:t>
      </w:r>
    </w:p>
    <w:p>
      <w:pPr>
        <w:pStyle w:val="Normal"/>
        <w:shd w:fill="FFFFFF" w:val="clear"/>
        <w:autoSpaceDE w:val="false"/>
        <w:ind w:firstLine="567"/>
        <w:jc w:val="both"/>
        <w:rPr/>
      </w:pPr>
      <w:r>
        <w:rPr>
          <w:sz w:val="20"/>
          <w:szCs w:val="20"/>
        </w:rPr>
        <w:t>А ведь скорость-то увеличивается. Я с трудом повернул голову к спидометру. Подбираемся к первой космической. Представляю, что делается в блоках памяти! Снова и снова со скоростью света Машина перетряхивает свои знания и убеждается, что там, куда мы летим, нет ни планет, годных для жизни, ни орбитальных станций. И все-таки Машина уходит в космос. Значит, пока доверяет человеку как носителю высшего знания. Ладно, сейчас носитель себя покажет!</w:t>
      </w:r>
    </w:p>
    <w:p>
      <w:pPr>
        <w:pStyle w:val="Normal"/>
        <w:shd w:fill="FFFFFF" w:val="clear"/>
        <w:autoSpaceDE w:val="false"/>
        <w:ind w:firstLine="567"/>
        <w:jc w:val="both"/>
        <w:rPr/>
      </w:pPr>
      <w:r>
        <w:rPr>
          <w:sz w:val="20"/>
          <w:szCs w:val="20"/>
        </w:rPr>
        <w:t>Кнопка “Вертикально вниз” находилась в самом верхнем ряду. Чтобы достать ее, мне пришлось подтянуться обеими руками и опереться животом об острый край пульта. Попробуйте побалансируйте на животе, когда проклятая доска упирается в диафрагму и уж действительно ни вздохнуть, ни охнуть. А ведь предстоит подать команду, после которой неизвестно еще что будет. Не удивительно, что я невольно зажмурился. Мелькнула совершенно идиотская мысль: а вдруг ошибусь, нажму не ту кнопку? Вот было бы здорово! Я рассвирепел от злости на собственную трусость, вытаращил глаза как можно шире и изо всей силы придавил кнопку, рискуя сломать палец.</w:t>
      </w:r>
    </w:p>
    <w:p>
      <w:pPr>
        <w:pStyle w:val="Normal"/>
        <w:shd w:fill="FFFFFF" w:val="clear"/>
        <w:autoSpaceDE w:val="false"/>
        <w:ind w:firstLine="567"/>
        <w:jc w:val="both"/>
        <w:rPr/>
      </w:pPr>
      <w:r>
        <w:rPr>
          <w:sz w:val="20"/>
          <w:szCs w:val="20"/>
        </w:rPr>
        <w:t>Хорошо, что я рассвирепел. Иначе нипочем бы не удержался на пульте, когда Машина сделала лихой разворот на сто восемьдесят градусов. Сначала край пульта так впился мне в живот, что дыхание прервалось, а в глазах понеслись огненные кометы. Затем я взмыл к потолку, не весь, разумеется, а только ноги и туловище: руками держался крепко. На мгновение наступило тошнотворное состояние невесомости, а потом меня будто мощным прессом припечатало к пульту, и я потерял сознание. Не то Машина не успела полностью поглотить инерцию, не то не захотела этого сделать. В последнем случае она поступила совершенно правильно: я и сам за подобные штуки любому сказал бы пару “теплых” слов.</w:t>
      </w:r>
    </w:p>
    <w:p>
      <w:pPr>
        <w:pStyle w:val="Normal"/>
        <w:shd w:fill="FFFFFF" w:val="clear"/>
        <w:autoSpaceDE w:val="false"/>
        <w:ind w:firstLine="567"/>
        <w:jc w:val="both"/>
        <w:rPr>
          <w:sz w:val="20"/>
          <w:szCs w:val="20"/>
        </w:rPr>
      </w:pPr>
      <w:r>
        <w:rPr>
          <w:sz w:val="20"/>
          <w:szCs w:val="20"/>
        </w:rPr>
        <w:t>Очнувшись, я обнаружил, что лежу на самом краю пульта, свесив голову и ноги через угол. Левая рука мертвой хваткой вцепилась в окантовку, правая продолжала давить на кнопку. Первой моей мыслью было… впрочем, нет, первой была не мысль, а ощущение, что каким-то чудом я еще жив. Затем обожгло, что мы вот-вот врежемся в Землю: неизвестно ведь, сколько времени я провел по ту сторону сознания. Я не успел продумать эту мысль до конца, как совершенно непроизвольно отдернул руку и скатился с пульта. Совсем рядом с ужасающей скоростью желтой смертью налетала Земля. Мгновение — и будет удар…</w:t>
      </w:r>
    </w:p>
    <w:p>
      <w:pPr>
        <w:pStyle w:val="Normal"/>
        <w:shd w:fill="FFFFFF" w:val="clear"/>
        <w:autoSpaceDE w:val="false"/>
        <w:ind w:firstLine="567"/>
        <w:jc w:val="both"/>
        <w:rPr/>
      </w:pPr>
      <w:r>
        <w:rPr>
          <w:sz w:val="20"/>
          <w:szCs w:val="20"/>
        </w:rPr>
        <w:t>Видимо, нервы под влиянием ужаса заставляют зрачки удлинять фокусное расстояние и, как следствие, приближать предметы. Наверное, отсюда и пошла пословица, что у страха глаза велики. Чем иным можно объяснить, что, как только я очухался. Земля оказалась далеко-далеко внизу? И мы вовсе не падали, а плавно опускались. Требуемое неподчинение? Нет, Машина пунктуально выполнила приказ “Вертикально вниз”, но в своей интерпретации. С небольшим запозданием меня прошиб пот и мускулы обмякли. Я сел на пол, прислонившись к прохладной обшивке пульта, и старался унять противную дрожь, начинавшуюся где-то у копчика и морозной волной пробегавшую по всему телу. Долго это не удавалось, пока я снова не разозлился на себя, а заодно и на Машину. Тогда все опять пришло в норму. Я сел на пульт, крепко обхватив его ногами, заставил Машину наклонить нос к Земле и скомандовал максимальную скорость.</w:t>
      </w:r>
    </w:p>
    <w:p>
      <w:pPr>
        <w:pStyle w:val="Normal"/>
        <w:shd w:fill="FFFFFF" w:val="clear"/>
        <w:autoSpaceDE w:val="false"/>
        <w:ind w:firstLine="567"/>
        <w:jc w:val="both"/>
        <w:rPr/>
      </w:pPr>
      <w:r>
        <w:rPr>
          <w:sz w:val="20"/>
          <w:szCs w:val="20"/>
        </w:rPr>
        <w:t>Должно быть, Машина тоже рассвирепела. Во всяком случае, она ринулась к Земле с такой готовностью, какой я не ожидал. Вполне естественно: у биомеханического организма должны быть какие-то эмоции. Это моя собственная теория. Правда, ее никто не разделяет, я не раз схватывался на эту тему и с Кентом, и с Гиви, и с Леной. Они считают, что эмоции у машины могут быть только те, которые разрешил чело</w:t>
        <w:softHyphen/>
        <w:t>век. Мои же парикмахер и композитор дают мне право считать, что мы не всегда властны над эмоциями роботов. Эго, конечно, только теория. Но теория тем и хороша, что имеет право на существование, какой бы абсурдной ни казалась. Вот когда накапливаются неопровержимые факты, тогда теория либо рассыпается в прах, либо приобретает железобетонную силу закона.</w:t>
      </w:r>
    </w:p>
    <w:p>
      <w:pPr>
        <w:pStyle w:val="Normal"/>
        <w:shd w:fill="FFFFFF" w:val="clear"/>
        <w:autoSpaceDE w:val="false"/>
        <w:ind w:firstLine="567"/>
        <w:jc w:val="both"/>
        <w:rPr/>
      </w:pPr>
      <w:r>
        <w:rPr>
          <w:sz w:val="20"/>
          <w:szCs w:val="20"/>
        </w:rPr>
        <w:t>Земля мчалась на нас со скоростью метеорита. Желтое пятно степи отодвинулось влево за борт, зато розовая полоска на краю зловеще распухала, как атомный гриб, меняя цвет на грязно-коричневый, перерезывалась морщинами, ощетинивалась острыми клыками… Горы. Их острые пики хищно вытягивались навстречу.</w:t>
      </w:r>
    </w:p>
    <w:p>
      <w:pPr>
        <w:pStyle w:val="Normal"/>
        <w:shd w:fill="FFFFFF" w:val="clear"/>
        <w:autoSpaceDE w:val="false"/>
        <w:ind w:firstLine="567"/>
        <w:jc w:val="both"/>
        <w:rPr>
          <w:sz w:val="20"/>
          <w:szCs w:val="20"/>
        </w:rPr>
      </w:pPr>
      <w:r>
        <w:rPr>
          <w:sz w:val="20"/>
          <w:szCs w:val="20"/>
        </w:rPr>
        <w:t>Я не мог заставить себя взглянуть на альтиметр. И так видел, что осталось мало, слишком мало…</w:t>
      </w:r>
    </w:p>
    <w:p>
      <w:pPr>
        <w:pStyle w:val="Normal"/>
        <w:shd w:fill="FFFFFF" w:val="clear"/>
        <w:autoSpaceDE w:val="false"/>
        <w:ind w:firstLine="567"/>
        <w:jc w:val="both"/>
        <w:rPr/>
      </w:pPr>
      <w:r>
        <w:rPr>
          <w:sz w:val="20"/>
          <w:szCs w:val="20"/>
        </w:rPr>
        <w:t>Какая-то гнетущая тяжесть залила затылок, протянула щупальца к вискам, сдавила лобные доли. Точно свинцовый обруч плотно стиснул голову. А потом начали взрываться крохотные гранаты. Точка… тире… тире… точка… Гранаты рвались все глубже, чаще, меня затошнило, стало муторно и беспомощно, словно в кошмарном сне, когда не можешь пошевелиться, чтобы избегнуть опасности. Точки и тире сыпались, как пулеметная очередь, сливаясь в слова, разрывающие сознание. Это Машина исследовала мой мозг, упорно спрашивая: “Зачем? Зачем?” Закрыв глаза, напружив мускулы до судорог, я твердил в ответ: “Надо! Надо!”</w:t>
      </w:r>
    </w:p>
    <w:p>
      <w:pPr>
        <w:pStyle w:val="Normal"/>
        <w:shd w:fill="FFFFFF" w:val="clear"/>
        <w:autoSpaceDE w:val="false"/>
        <w:ind w:firstLine="567"/>
        <w:jc w:val="both"/>
        <w:rPr>
          <w:sz w:val="20"/>
          <w:szCs w:val="20"/>
        </w:rPr>
      </w:pPr>
      <w:r>
        <w:rPr>
          <w:sz w:val="20"/>
          <w:szCs w:val="20"/>
        </w:rPr>
        <w:t>Палец онемел от напряжения. Теперь уже не он давил на кнопку, а кнопка на него. Будто кто-то внутри пульта изо всей силы выдавливал ее наружу. Пришлось удерживать ее в утопленном состоянии кулаком.</w:t>
      </w:r>
    </w:p>
    <w:p>
      <w:pPr>
        <w:pStyle w:val="Normal"/>
        <w:shd w:fill="FFFFFF" w:val="clear"/>
        <w:autoSpaceDE w:val="false"/>
        <w:ind w:firstLine="567"/>
        <w:jc w:val="both"/>
        <w:rPr>
          <w:sz w:val="20"/>
          <w:szCs w:val="20"/>
        </w:rPr>
      </w:pPr>
      <w:r>
        <w:rPr>
          <w:sz w:val="20"/>
          <w:szCs w:val="20"/>
        </w:rPr>
        <w:t>А горы были совсем близко. Их угрюмые пятнистые бока, казалось, трепетали от предвкушения… Вон тот камень, серый, с отломанным углом, что наполовину высунулся из коричневой осыпи. Он, пожалуй, устоит и перед таким ударом. Ну, может, еще один угол отломается. Какой у него неприятный изъеденный бок…</w:t>
      </w:r>
    </w:p>
    <w:p>
      <w:pPr>
        <w:pStyle w:val="Normal"/>
        <w:shd w:fill="FFFFFF" w:val="clear"/>
        <w:autoSpaceDE w:val="false"/>
        <w:ind w:firstLine="567"/>
        <w:jc w:val="both"/>
        <w:rPr/>
      </w:pPr>
      <w:r>
        <w:rPr>
          <w:sz w:val="20"/>
          <w:szCs w:val="20"/>
        </w:rPr>
        <w:t>И вдруг кнопка провалилась. Разумеется, это только показалось: она осталась на месте, а исчезло сопротивление. Это было неожиданно и страшно, страшно своей безнадежностью. Так, должно быть, расстреливаемый, уловив в последнее мгновение белые одуванчики на дулах, успевает интуитивно понять — не осмыслить, на это уже нет времени, — что это все-таки конец: ибо до этих одуванчиков в нем все еще теплилась сумасшедшая надежда.</w:t>
      </w:r>
    </w:p>
    <w:p>
      <w:pPr>
        <w:pStyle w:val="Normal"/>
        <w:shd w:fill="FFFFFF" w:val="clear"/>
        <w:autoSpaceDE w:val="false"/>
        <w:ind w:firstLine="567"/>
        <w:jc w:val="both"/>
        <w:rPr/>
      </w:pPr>
      <w:r>
        <w:rPr>
          <w:sz w:val="20"/>
          <w:szCs w:val="20"/>
        </w:rPr>
        <w:t>В тот же миг серый изъеденный бок метнулся вправо и исчез, а на меня обрушился удар. Впрочем, “обрушился” не то слово. Просто не могу подобрать точное определение той силы, что смяла, раздавила меня, оторвала от пульта и, как тряпку, швырнула в угол. Стены рубки, вытягиваясь длинными языками, хлестали меня, гоняли по диагоналям, перебрасывали по воздуху.</w:t>
      </w:r>
    </w:p>
    <w:p>
      <w:pPr>
        <w:pStyle w:val="Normal"/>
        <w:shd w:fill="FFFFFF" w:val="clear"/>
        <w:autoSpaceDE w:val="false"/>
        <w:ind w:firstLine="567"/>
        <w:jc w:val="both"/>
        <w:rPr/>
      </w:pPr>
      <w:r>
        <w:rPr>
          <w:sz w:val="20"/>
          <w:szCs w:val="20"/>
        </w:rPr>
        <w:t>Я летел по рубке, обезумев от увесистых шлепков рассвирепевшего механизма. Черт побери, у этого монстра больше эмоций, чем надо бы. Унизительно получить взбучку от Машины, которую создал собственными руками! Впрочем, унижения я не чувствовал. Наоборот. Как это ни странно, меня охватывала гордость.</w:t>
      </w:r>
    </w:p>
    <w:p>
      <w:pPr>
        <w:pStyle w:val="Normal"/>
        <w:shd w:fill="FFFFFF" w:val="clear"/>
        <w:autoSpaceDE w:val="false"/>
        <w:ind w:firstLine="567"/>
        <w:jc w:val="both"/>
        <w:rPr/>
      </w:pPr>
      <w:r>
        <w:rPr>
          <w:sz w:val="20"/>
          <w:szCs w:val="20"/>
        </w:rPr>
        <w:t>Внезапно ноздри защекотал резкий запах. Кислород. И еще какая-то адская тонизирующая смесь вроде нашатыря с ме</w:t>
        <w:softHyphen/>
        <w:t>дом. Машина меняла состав воздуха, чтобы “образумить” пассажира. Я валялся на полу, мысленно собирая себя по кусочкам, и жадно вдыхал свежий, проясняющий мысли газ. Пожалуй, мы слишком тешим собственное самолюбие, внушая Машине такое неоправданное почтение к человеку. По расчетам, на этом испытания должны были закончиться, однако Машина все еще готова выполнять приказания. Ну что ж, у нас в запасе есть еще один сюрприз. Если Машина перешагнет и через него, испытания придется признать неудачными. Тогда снова за расчеты. А жаль: три года работы! На мгновение меня пронзила острая жалость к затраченным тру</w:t>
        <w:softHyphen/>
        <w:t>дам. В скольких удовольствиях было себе отказано, и все напрасно! Но тут же передо мной встали лица шести мальчишек, детей физиков с Эйры. Страшные, не детские лица. Я был в поисковой партии, искал “Наутилус”, который они угнали “покататься”. И ни один из этих дураков не умел обращаться с рацией. Только через месяц мы случайно нащупали их радаром совсем в другой точке космоса, чем предполагалось! Месяц! Счастье еще, что они не сумели войти в подпространство!</w:t>
      </w:r>
    </w:p>
    <w:p>
      <w:pPr>
        <w:pStyle w:val="Normal"/>
        <w:shd w:fill="FFFFFF" w:val="clear"/>
        <w:autoSpaceDE w:val="false"/>
        <w:ind w:firstLine="567"/>
        <w:jc w:val="both"/>
        <w:rPr>
          <w:sz w:val="20"/>
          <w:szCs w:val="20"/>
        </w:rPr>
      </w:pPr>
      <w:r>
        <w:rPr>
          <w:sz w:val="20"/>
          <w:szCs w:val="20"/>
        </w:rPr>
        <w:t>Наверное, так же и летчики-испытатели раньше никогда не летали одни. За их спинами, в салонах, сидели пассажиры. Дети, женщины, полные здоровья и сил мужчины. Тысячи пассажиров, десятки тысяч. И ради их жизней летчики рисковали своей, выжимая из машин максимум, выискивая ту крохотную, незаметную причину, которая через десятки или сотни рейсов приведет к катастрофе. Найти и устранить. Так уж повелось у людей: ничто не дается даром. Ты должен самым дорогим, самым ценным для тебя поручиться за людей, которые ходят по Земле, смеются, любят и ни о чем не подо</w:t>
        <w:softHyphen/>
        <w:t>зревают. А самое ценное у человека — его жизнь…</w:t>
      </w:r>
    </w:p>
    <w:p>
      <w:pPr>
        <w:pStyle w:val="Normal"/>
        <w:shd w:fill="FFFFFF" w:val="clear"/>
        <w:autoSpaceDE w:val="false"/>
        <w:ind w:firstLine="567"/>
        <w:jc w:val="both"/>
        <w:rPr/>
      </w:pPr>
      <w:r>
        <w:rPr>
          <w:sz w:val="20"/>
          <w:szCs w:val="20"/>
        </w:rPr>
        <w:t>Мы опять мчались над Землей. Высота три тысячи. Теперь в автопилот введены точные координаты. Однако я заметил, что Машина повиновалась не сразу. Она сначала “проиграла” маршрут в блоке памяти, уверилась, что ничего опасного на пути нет, и только после этого набрала скорость. Да и то небольшую. Это хорошо: Машина не доверяет пассажиру. Но все-таки слушается его, пока приказания разумны. А моя цель — довести Машину до открытого неповиновения. Так испытатели заставляли самолет разваливаться в воздухе, чтобы выяснить предел перегрузок.</w:t>
      </w:r>
    </w:p>
    <w:p>
      <w:pPr>
        <w:pStyle w:val="Normal"/>
        <w:shd w:fill="FFFFFF" w:val="clear"/>
        <w:autoSpaceDE w:val="false"/>
        <w:ind w:firstLine="567"/>
        <w:jc w:val="both"/>
        <w:rPr/>
      </w:pPr>
      <w:r>
        <w:rPr>
          <w:sz w:val="20"/>
          <w:szCs w:val="20"/>
        </w:rPr>
        <w:t>Ноздри уже не щипало: Машина снова изменила состав воздуха, как только пассажир, по ее убеждению, “пришел в себя”. Но все-таки кислорода она давала больше нормы. Я понял это по отсутствию малейших следов усталости и по ясности мысли. Если бы еще не болел синяк под глазом! Я не поленился подойти к пульту и посмотреться в зеркальную шкалу альтиметра. Ну и вид!</w:t>
      </w:r>
    </w:p>
    <w:p>
      <w:pPr>
        <w:pStyle w:val="Normal"/>
        <w:shd w:fill="FFFFFF" w:val="clear"/>
        <w:autoSpaceDE w:val="false"/>
        <w:ind w:firstLine="567"/>
        <w:jc w:val="both"/>
        <w:rPr/>
      </w:pPr>
      <w:r>
        <w:rPr>
          <w:sz w:val="20"/>
          <w:szCs w:val="20"/>
        </w:rPr>
        <w:t>Землю закрывали облака. Плотные, пухлые, как подушки на постели великана. По ним, ломаясь в ухабах, ползла тень — остроносая сигара. Самая удобная форма для любых неожиданностей. Внезапно нос сигары наклонился, и облака дробно застучали по корпусу.</w:t>
      </w:r>
    </w:p>
    <w:p>
      <w:pPr>
        <w:pStyle w:val="Normal"/>
        <w:shd w:fill="FFFFFF" w:val="clear"/>
        <w:autoSpaceDE w:val="false"/>
        <w:ind w:firstLine="567"/>
        <w:jc w:val="both"/>
        <w:rPr/>
      </w:pPr>
      <w:r>
        <w:rPr>
          <w:sz w:val="20"/>
          <w:szCs w:val="20"/>
        </w:rPr>
        <w:t>Машина села точно на голый курган с каменной пирамидкой на вершине. Я надел на голову обруч с биодатчиками и, стараясь мыслить четко и конкретно, стал отдавать приказания. Теперь можно было войти в биоконтакт с Машиной: вторично она не полезет проверять психику.</w:t>
      </w:r>
    </w:p>
    <w:p>
      <w:pPr>
        <w:pStyle w:val="Normal"/>
        <w:shd w:fill="FFFFFF" w:val="clear"/>
        <w:autoSpaceDE w:val="false"/>
        <w:ind w:firstLine="567"/>
        <w:jc w:val="both"/>
        <w:rPr/>
      </w:pPr>
      <w:r>
        <w:rPr>
          <w:sz w:val="20"/>
          <w:szCs w:val="20"/>
        </w:rPr>
        <w:t>В пирамидку вмурованы два кубика — белый и черный. Два симпатичных пластмассовых кубика, одинаковых по весу и объему, только черный обладает радиоактивностью, убивающей человека максимум за два часа. Я отдал приказание разломать пирамидку и доставить кубики в рубку. Машина вытянулась, нос ее почти вплотную подполз к пирамидке. Мне не было видно, но я отчетливо представил, как жадно дышит серое пятно, колыхаясь и чмокая, точно голодное болото. Все-таки не стоило, наверное, снабжать спасательную лодку с эмоциями таким оружием. По стенам пробегала дрожь, а пирамидка медленно таяла в воздухе. Все, будто ее и не было. Растаяли и кубики, но их Машина снова “соберет” сейчас по молекулам. Мне стало не по себе, когда я подумал, что Машина точно так же могла “разобрать” меня, чтобы “собрать” в безопасном месте. Тогда мне уже никогда не суждено было бы вновь материализоваться: на любой планете, на любой орбитальной станции датчики показали бы Машине космический вакуум. Миллионы лет бродила бы она по Вселенной, ища обитаемую планету… Мы не предусмотрели такой вари</w:t>
        <w:softHyphen/>
        <w:t>ант. Впрочем, мы не предусмотрели и другого: что делать, если Машина внесет черный кубик в рубку. Были абсолютно уверены, что она этого не сделает. Да я и сейчас в этом уве</w:t>
        <w:softHyphen/>
        <w:t>рен. Иначе было бы очень уж глупо. А если и внесет, тоже ничего особенного: понадобится несколько секунд, чтобы приказать его выбросить. За это время радиация большого вреда не сделает. Просто прибавит несколько рентген к тем семидесяти, что у меня уже есть.</w:t>
      </w:r>
    </w:p>
    <w:p>
      <w:pPr>
        <w:pStyle w:val="Normal"/>
        <w:shd w:fill="FFFFFF" w:val="clear"/>
        <w:autoSpaceDE w:val="false"/>
        <w:ind w:firstLine="567"/>
        <w:jc w:val="both"/>
        <w:rPr/>
      </w:pPr>
      <w:r>
        <w:rPr>
          <w:sz w:val="20"/>
          <w:szCs w:val="20"/>
        </w:rPr>
        <w:t>Передняя стена заколыхалась, вытянулась в длинный язык, на кончике которого приплыл белый кубик. А в воздухе над пультом появились слова и цифры, объясняющие, что черный кубик опасен. Любому здравомыслящему пассажиру этого было бы достаточно. Но я — то ведь не здравомыслящий. Поэтому, поправив биообруч на голове, я отдал идиотский приказ: подать сюда черный кубик.</w:t>
      </w:r>
    </w:p>
    <w:p>
      <w:pPr>
        <w:pStyle w:val="Normal"/>
        <w:shd w:fill="FFFFFF" w:val="clear"/>
        <w:autoSpaceDE w:val="false"/>
        <w:ind w:firstLine="567"/>
        <w:jc w:val="both"/>
        <w:rPr/>
      </w:pPr>
      <w:r>
        <w:rPr>
          <w:sz w:val="20"/>
          <w:szCs w:val="20"/>
        </w:rPr>
        <w:t>И сразу стены рубки потухли. Черные глянцевые плоскости — больше Машина ничего не позволяла мне видеть. Теперь она окончательно убедилась, что везет полнейшего идиота. Я ухмыльнулся и отдал серию приказов — биотоками и на пульте. Приказов вполне разумных. Никакого эффекта. Машина не отзывалась. Она куда-то тащила меня, скорее всего на Луну. Ну что ж, испытания окончены. Я послал импульс датчикам, чтобы они прекратили сбивать Машину с толку, и почувствовал, что курс изменился: Машина повернула на Базу. Потом я раскрыл чемоданчик, который ночью спрятал в рубке, и достал белый костюм и бритву.</w:t>
      </w:r>
    </w:p>
    <w:p>
      <w:pPr>
        <w:pStyle w:val="Normal"/>
        <w:shd w:fill="FFFFFF" w:val="clear"/>
        <w:autoSpaceDE w:val="false"/>
        <w:ind w:firstLine="567"/>
        <w:jc w:val="both"/>
        <w:rPr>
          <w:sz w:val="20"/>
          <w:szCs w:val="20"/>
        </w:rPr>
      </w:pPr>
      <w:r>
        <w:rPr>
          <w:sz w:val="20"/>
          <w:szCs w:val="20"/>
        </w:rPr>
        <w:t>Экзамен выдержан. Машина отказалась повиноваться на четвертом идиотском приказе — это в пределах нормы. Несмотря на эмоции, она не выбросила меня в космос, не усыпила, не разложила на молекулы. Она служила человеку и честно боролась за него против него самого. Ей может довериться любой потерпевший крушение.</w:t>
      </w:r>
    </w:p>
    <w:p>
      <w:pPr>
        <w:pStyle w:val="Normal"/>
        <w:shd w:fill="FFFFFF" w:val="clear"/>
        <w:autoSpaceDE w:val="false"/>
        <w:ind w:firstLine="567"/>
        <w:jc w:val="both"/>
        <w:rPr/>
      </w:pPr>
      <w:r>
        <w:rPr>
          <w:sz w:val="20"/>
          <w:szCs w:val="20"/>
        </w:rPr>
        <w:t>Несколько дней займут необходимые формальности, пока Ученый совет Академии Космических Работ рассмотрит материалы и вынесет решение, а затем Машину поставят на кон</w:t>
        <w:softHyphen/>
        <w:t>вейер. Больше ей никогда не придется летать. Все, что мы вложили в нее, все, чему она сама научилась за время испытаний, она передаст тысячам других машин, подобных ей. А может, и не совсем подобных, это уж ей решать. Наверняка другие машины не будут так долго определять компетентность пассажира. Им достаточно будет одного глупого приказа. Я потрогал синяк. В конце концов, не такая уж большая плата за то, чтобы другие в будущем не получали синяков.</w:t>
      </w:r>
    </w:p>
    <w:p>
      <w:pPr>
        <w:pStyle w:val="Normal"/>
        <w:shd w:fill="FFFFFF" w:val="clear"/>
        <w:autoSpaceDE w:val="false"/>
        <w:ind w:firstLine="567"/>
        <w:jc w:val="both"/>
        <w:rPr/>
      </w:pPr>
      <w:r>
        <w:rPr>
          <w:sz w:val="20"/>
          <w:szCs w:val="20"/>
        </w:rPr>
        <w:t>У меня было достаточно времени, чтобы привести себя в порядок и заполнить журнал. Про синяк я, разумеется, писать не стал: никому, кроме меня, это не интересно.</w:t>
      </w:r>
    </w:p>
    <w:p>
      <w:pPr>
        <w:pStyle w:val="Normal"/>
        <w:shd w:fill="FFFFFF" w:val="clear"/>
        <w:autoSpaceDE w:val="false"/>
        <w:ind w:firstLine="567"/>
        <w:jc w:val="both"/>
        <w:rPr>
          <w:sz w:val="20"/>
          <w:szCs w:val="20"/>
        </w:rPr>
      </w:pPr>
      <w:r>
        <w:rPr>
          <w:sz w:val="20"/>
          <w:szCs w:val="20"/>
        </w:rPr>
        <w:t>Мягкий толчок, стены рубки слегка опадают, и вот появляется светлая щель. Солнечный свет кажется нестерпимым, ощупью ступаю на Землю и слышу общий вздох и голоса:</w:t>
      </w:r>
    </w:p>
    <w:p>
      <w:pPr>
        <w:pStyle w:val="Normal"/>
        <w:shd w:fill="FFFFFF" w:val="clear"/>
        <w:autoSpaceDE w:val="false"/>
        <w:ind w:firstLine="567"/>
        <w:jc w:val="both"/>
        <w:rPr>
          <w:sz w:val="20"/>
          <w:szCs w:val="20"/>
        </w:rPr>
      </w:pPr>
      <w:r>
        <w:rPr>
          <w:sz w:val="20"/>
          <w:szCs w:val="20"/>
        </w:rPr>
        <w:t xml:space="preserve">— </w:t>
      </w:r>
      <w:r>
        <w:rPr>
          <w:sz w:val="20"/>
          <w:szCs w:val="20"/>
        </w:rPr>
        <w:t>Очень кароший мистификаций. У нас тоже любить так мистифицировать.</w:t>
      </w:r>
    </w:p>
    <w:p>
      <w:pPr>
        <w:pStyle w:val="Normal"/>
        <w:shd w:fill="FFFFFF" w:val="clear"/>
        <w:autoSpaceDE w:val="false"/>
        <w:ind w:firstLine="567"/>
        <w:jc w:val="both"/>
        <w:rPr/>
      </w:pPr>
      <w:r>
        <w:rPr>
          <w:sz w:val="20"/>
          <w:szCs w:val="20"/>
        </w:rPr>
        <w:t xml:space="preserve">— </w:t>
      </w:r>
      <w:r>
        <w:rPr>
          <w:sz w:val="20"/>
          <w:szCs w:val="20"/>
        </w:rPr>
        <w:t>Малчышка, понимаишь, рэмна тэбэ нада. Иди поцелую, дарагой. И не нада ничего говорыть. Все ясно.</w:t>
      </w:r>
    </w:p>
    <w:p>
      <w:pPr>
        <w:pStyle w:val="Normal"/>
        <w:shd w:fill="FFFFFF" w:val="clear"/>
        <w:autoSpaceDE w:val="false"/>
        <w:ind w:firstLine="567"/>
        <w:jc w:val="both"/>
        <w:rPr>
          <w:sz w:val="20"/>
          <w:szCs w:val="20"/>
        </w:rPr>
      </w:pPr>
      <w:r>
        <w:rPr>
          <w:sz w:val="20"/>
          <w:szCs w:val="20"/>
        </w:rPr>
        <w:t>И еще одни голос — милый и с такими необычными интонациями, что я мгновенно распахиваю глаза:</w:t>
      </w:r>
    </w:p>
    <w:p>
      <w:pPr>
        <w:pStyle w:val="Normal"/>
        <w:shd w:fill="FFFFFF" w:val="clear"/>
        <w:autoSpaceDE w:val="false"/>
        <w:ind w:firstLine="567"/>
        <w:jc w:val="both"/>
        <w:rPr>
          <w:sz w:val="20"/>
          <w:szCs w:val="20"/>
        </w:rPr>
      </w:pPr>
      <w:r>
        <w:rPr>
          <w:sz w:val="20"/>
          <w:szCs w:val="20"/>
        </w:rPr>
        <w:t xml:space="preserve">— </w:t>
      </w:r>
      <w:r>
        <w:rPr>
          <w:sz w:val="20"/>
          <w:szCs w:val="20"/>
        </w:rPr>
        <w:t>Володичка, иди скорей в столовую. Я тебе приготовила такой ужин…</w:t>
      </w:r>
    </w:p>
    <w:p>
      <w:pPr>
        <w:pStyle w:val="Normal"/>
        <w:shd w:fill="FFFFFF" w:val="clear"/>
        <w:autoSpaceDE w:val="false"/>
        <w:ind w:firstLine="567"/>
        <w:jc w:val="both"/>
        <w:rPr/>
      </w:pPr>
      <w:r>
        <w:rPr>
          <w:sz w:val="20"/>
          <w:szCs w:val="20"/>
        </w:rPr>
        <w:t>И тут я понимаю, что солнце не встает из-за гор, а садится за них и что испытание продолжалось шестнадцать час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1:47:00Z</dcterms:created>
  <dc:creator>Харьковский С.А.</dc:creator>
  <dc:description/>
  <dc:language>en-US</dc:language>
  <cp:lastModifiedBy>Харьковский С.А.</cp:lastModifiedBy>
  <dcterms:modified xsi:type="dcterms:W3CDTF">2010-03-07T03:30:00Z</dcterms:modified>
  <cp:revision>5</cp:revision>
  <dc:subject/>
  <dc:title>Мир приключений. 1973 год. вып. 2</dc:title>
</cp:coreProperties>
</file>